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27559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86/22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1. </w:t>
      </w:r>
      <w:r>
        <w:rPr>
          <w:rFonts w:cs="Arial" w:ascii="Arial" w:hAnsi="Arial"/>
          <w:b/>
          <w:sz w:val="22"/>
          <w:szCs w:val="22"/>
          <w:lang w:val="sr-RS"/>
        </w:rPr>
        <w:t>април 2022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9. става 2. алинеја друга Одлуке о оснивању Привредног друштва са ограниченом одговорношћу за туризам, угоститељство и сајамске манифестације Шумадија сајам Крагујевац број 03-2021 од 14.јануара 2021.године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1. априла 2022.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Даје се сагласност на Одлуку о покретању поступка јавне лицитације за продају расходованог службеног возила у власништву Шумадија сајам д.о.о. Крагујевац, број 3</w:t>
      </w:r>
      <w:r>
        <w:rPr>
          <w:rFonts w:cs="Arial" w:ascii="Arial" w:hAnsi="Arial"/>
          <w:sz w:val="22"/>
          <w:szCs w:val="22"/>
        </w:rPr>
        <w:t>3/22</w:t>
      </w:r>
      <w:r>
        <w:rPr>
          <w:rFonts w:cs="Arial" w:ascii="Arial" w:hAnsi="Arial"/>
          <w:sz w:val="22"/>
          <w:szCs w:val="22"/>
          <w:lang w:val="sr-RS"/>
        </w:rPr>
        <w:t xml:space="preserve"> који је донела Скупштина ПД </w:t>
      </w:r>
      <w:r>
        <w:rPr>
          <w:rFonts w:cs="Arial" w:ascii="Arial" w:hAnsi="Arial"/>
          <w:sz w:val="22"/>
          <w:szCs w:val="22"/>
        </w:rPr>
        <w:t>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д.о.о.</w:t>
      </w:r>
      <w:r>
        <w:rPr>
          <w:rFonts w:cs="Arial" w:ascii="Arial" w:hAnsi="Arial"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на седници одржаној дана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8. марта 2022 .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708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којим је прописано да</w:t>
      </w:r>
      <w:r>
        <w:rPr>
          <w:rFonts w:cs="Arial" w:ascii="Arial" w:hAnsi="Arial"/>
          <w:sz w:val="22"/>
          <w:szCs w:val="22"/>
        </w:rPr>
        <w:t xml:space="preserve"> 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у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  и члану 29. става 2. алинеја друга Одлуке о оснивању Привредног друштва са ограниченом одговорношћу за туризам, угоститељство и сајамске манифестације Шумадија сајам д.о.о. Крагујевац број 03-2021 од 14.јануара 2021.године-пречишћен текст, који прописује да Градско веће даје сагласност на одлуку о отуђењу имовине мање вредности која припада друштв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>руштво са ограниченом одговорношћу за</w:t>
      </w:r>
      <w:r>
        <w:rPr>
          <w:rFonts w:cs="Arial" w:ascii="Arial" w:hAnsi="Arial"/>
          <w:bCs/>
          <w:sz w:val="22"/>
          <w:szCs w:val="22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Захтев Градском већу број 3-196 од 25. марта 2022. године, за давање сагласности </w:t>
      </w:r>
      <w:r>
        <w:rPr>
          <w:rFonts w:cs="Arial" w:ascii="Arial" w:hAnsi="Arial"/>
          <w:bCs/>
          <w:sz w:val="22"/>
          <w:szCs w:val="22"/>
          <w:lang w:val="sr-RS"/>
        </w:rPr>
        <w:t>на Одлуку о покретању поступка јавне лицитације за продају расходованог службеног путничког возила марке Лада 111 16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шасије ХТА 21113010060218, година производње 2001, у власништву Шумадија сајам д.о.о. Крагујевац, почетне цене 1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реализације одредбе члана 29. став 2. алинеја друга Одлуке о оснивању Привредног друштва са ограниченом одговорношћу за туризам, угоститељство и сајамске манифестације Шумадија сајам д.о.о. Крагујевац број 03-2021 од 14.јануара 2021.године  којом је утврђена обавеза надлежног органа оснивача, у овом  случају Градског већа, да даје сагласност на одлуку о отуђењу имовине мање вредности која припада друштву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спровођење поступка лицитације ради ослобађања паркинг простора Шумадија сајма д.о.о. Крагујевац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во решењ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   ПРЕДСЕДНИК,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    </w:t>
        <w:tab/>
        <w:tab/>
        <w:t xml:space="preserve">   Никола  Дашић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 Зорица Ђорић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привреду, Радомир Ерић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hhhggrreeww</cp:lastModifiedBy>
  <cp:lastPrinted>2022-03-25T13:11:00Z</cp:lastPrinted>
  <dcterms:modified xsi:type="dcterms:W3CDTF">2022-04-01T09:42:00Z</dcterms:modified>
  <cp:revision>52</cp:revision>
  <dc:subject/>
  <dc:title/>
</cp:coreProperties>
</file>